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list of Interview Questions for Agricultural / NRM Research Organisations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First need to identify and list the relevant research organisations working on agriculture and/or natural resource management in the woreda.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930"/>
      </w:tblGrid>
      <w:tr>
        <w:trPr>
          <w:trHeight w:val="177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First introduce yourself the research using the suggested introductory tex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Then introduce what we mean by rainwater management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mplementation of soil water conservation and rainwater harvesting measures - e.g. terracing, mulching, rainwater ponds, recharge structu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gricultural management practices which aim to increase production while improving natural resource protection (e.g. reducing erosion, improving soil fertility) – e.g. contour ploughing, crop rotation, livestock grazing pattern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and use strategies including watershed management, exclosures, afforestation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NING of rainwater management interventions</w:t>
            </w:r>
          </w:p>
        </w:tc>
      </w:tr>
      <w:tr>
        <w:trPr>
          <w:trHeight w:val="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es your organisation give any inputs into the planning of NRM (at woreda, watershed or other level?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ircle the appropriate answ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what kind?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Ask about both scientific/technical inputs and inputs on social scienc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hy no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PLEMENTATION of rainwater managemen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 your organisation researching or monitoring ongoing implementation of rainwater management technologies or approaches?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ircle the appropriate answe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hat and how? What have you learned and how do you use this informati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hy no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you give support to any other actors (e.g. government, farmer organisations, NGOs) in implementing rainwater management approach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ircle the appropriate answer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who do support and what kind of support do you give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NOVATION in rainwater manag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 your organisation involved in researching / piloting / developing new technologies or practices relevant to rainwater management?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No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ircle the appropriate answer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If yes to question 5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continue with question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If no to question 5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move on to question 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technologies/practices have you been researching or developi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benefit do these offer over existing technologies and practic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 do you communicate the findings of your research on new technologies and practices, and to whom? (e.g. to government, to other research organisations, to NGO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there been any uptake of new technologies or management practic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ircle the appropriate answe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lease describe: which technologies/practices, who took them up, where and when? Why do you think they were successfully taken up?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hy do you think there was no uptake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you collaborate with any other actors in developing and testing new approaches?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Yes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ircle the appropriate answ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ith whom? (e.g. woreda experts, DAs, farmer organisations, NGOs, other?) What is your role in the collaboration? (e.g. leading, supporting other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es your organisation play any other role in the NRM sector (other than research, planning and implementation)? List up to 3 key roles. (e.g. training, input supply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Are there any additional actors not yet mentioned who play an active role in NRM related activities in the woreda (GO, NGO, agro/pastoralists, private traders, etc.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br/>
              <w:t xml:space="preserve"> </w:t>
            </w:r>
            <w:commentRangeStart w:id="0"/>
            <w:r>
              <w:rPr>
                <w:rFonts w:cs="Arial" w:ascii="Arial" w:hAnsi="Arial"/>
                <w:sz w:val="20"/>
                <w:szCs w:val="20"/>
              </w:rPr>
              <w:t>(Rate of performance: 1= weak 2=Medium, 3=Strong)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ich actors do you rely on for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nformation related to NRM? List and for each please rate the usefulness of this information to you from 1 – 5. (1 = not useful, 5 = extremely useful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 provide information to others? Who? For each actor, how useful do you think this information is to them from 1 – 5? (1 = not useful, 5 = extremely useful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NB some actors may already have been mentioned under the inputs into planning/implementa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commentRangeStart w:id="1"/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ho provides finance or non-financial inputs (e.g. equipment, seeds) for the RWM activities you are involved in?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 provide financial or non-financial inputs (e.g. equipment, seeds) to other for RWM activities? If yes, what and to who?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t from information and resources, do you get any other benefits from collaborating with others on RWM?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>, which actors and what are the benefits? (Others could be individuals, groups or organisations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your motivation to continue your collaboration with these actors in the future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each, please rate from 1 – 5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 = no interest in further collaboration, 5 = it is essential to continue collaborating)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 there any other actors who you think should be involved in RWM activities in the woreda, but who are not currently involved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yes</w:t>
            </w:r>
            <w:r>
              <w:rPr>
                <w:rFonts w:cs="Arial" w:ascii="Arial" w:hAnsi="Arial"/>
                <w:sz w:val="20"/>
                <w:szCs w:val="20"/>
              </w:rPr>
              <w:t>, who and why should they be involve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you think should be done to improve collaboration around rainwater managemen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ting on past successful collaborations or partnerships, what were the key characteristics (trust, commitment, shared vision, etc) which made the relationship fruitful and successful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ing back to past unsuccessful collaborations, what were the key characteristics which made the relationships unsuccessful or disappointing? (e.g. conflicting goals, lack of time for coordinatio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ease evaluate your organization based on attitudes and ways of working given in the first column of </w:t>
            </w:r>
            <w:commentRangeStart w:id="2"/>
            <w:r>
              <w:rPr>
                <w:rFonts w:cs="Arial" w:ascii="Arial" w:hAnsi="Arial"/>
                <w:sz w:val="20"/>
                <w:szCs w:val="20"/>
              </w:rPr>
              <w:t xml:space="preserve">the table below </w:t>
            </w:r>
            <w:r>
              <w:rPr>
                <w:rStyle w:val="CommentReference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Arial" w:ascii="Arial" w:hAnsi="Arial"/>
                <w:sz w:val="20"/>
                <w:szCs w:val="20"/>
              </w:rPr>
              <w:t>(1= Low, 2=Medium, 3=Strong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any formal or informal rules and regulations (what we call “institutions”)  that hinder interactions with other important actors and performance of your organization or group? (</w:t>
            </w:r>
            <w:commentRangeStart w:id="3"/>
            <w:r>
              <w:rPr>
                <w:rFonts w:cs="Arial" w:ascii="Arial" w:hAnsi="Arial"/>
                <w:sz w:val="20"/>
                <w:szCs w:val="20"/>
              </w:rPr>
              <w:t>Checklist on formal &amp; informal rules</w:t>
            </w:r>
            <w:r>
              <w:rPr>
                <w:rStyle w:val="CommentReference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cs="Arial" w:ascii="Arial" w:hAnsi="Arial"/>
                <w:sz w:val="20"/>
                <w:szCs w:val="20"/>
              </w:rPr>
              <w:t>)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ould these formal or informal rules and regulations need to change in order to promote positive interactions and collaboration with other stakeholder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any factors outside your control (e.g finance, human capacity, policies, infrastructure, markets, conflicts etc) have an influence on the implementation of RWM in your woreda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 xml:space="preserve">, which factors are important and how do they influence RWM? Identify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most important external fact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oking at today’s resource allocation (financial and human) towards RWM, do you suggest any changes? </w:t>
            </w:r>
            <w:r>
              <w:rPr>
                <w:rFonts w:cs="Arial" w:ascii="Arial" w:hAnsi="Arial"/>
                <w:i/>
                <w:sz w:val="20"/>
                <w:szCs w:val="20"/>
              </w:rPr>
              <w:t>E.g. how should resources be allocated between actors, sites, technologies, research vs implementation.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e there any existing platforms or stakeholder groups or networks functioning in the woreda working on RWM-related activities (including e.g. NRM, water management, agriculture)? 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work 1: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work 2: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work 3: …………………………………………………</w:t>
              <w:br/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 each network that exists, please describe the following (if none, skip to next question)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work 1</w:t>
            </w:r>
            <w:r>
              <w:rPr>
                <w:rFonts w:cs="Arial" w:ascii="Arial" w:hAnsi="Arial"/>
                <w:sz w:val="20"/>
                <w:szCs w:val="20"/>
              </w:rPr>
              <w:t>: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role of the network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are the members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organises it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was it established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has it achieved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its shortcomings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ould you rate its performance from 1 – 5? (1 = very weak, 5 = very strong)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work 2</w:t>
            </w:r>
            <w:r>
              <w:rPr>
                <w:rFonts w:cs="Arial" w:ascii="Arial" w:hAnsi="Arial"/>
                <w:sz w:val="20"/>
                <w:szCs w:val="20"/>
              </w:rPr>
              <w:t>: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role of the network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are the members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organises it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was it established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has it achieved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its shortcomings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ould you rate its performance from 1 – 5? (1 = very weak, 5 = very strong)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work 3</w:t>
            </w:r>
            <w:r>
              <w:rPr>
                <w:rFonts w:cs="Arial" w:ascii="Arial" w:hAnsi="Arial"/>
                <w:sz w:val="20"/>
                <w:szCs w:val="20"/>
              </w:rPr>
              <w:t>: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role of the network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are the members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organises it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was it established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has it achieved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its shortcomings?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ould you rate its performance from 1 – 5? (1 = very weak, 5 = very strong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there been any other networks or platforms related to RWM in the past which no longer exist?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>, what were they and why were they stopped?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170" w:type="dxa"/>
              <w:bottom w:w="1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ANK YOU VERY MUCH!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tucker" w:date="2010-11-15T12:29:00Z" w:initials="j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Performance in terms of what?</w:t>
      </w:r>
    </w:p>
  </w:comment>
  <w:comment w:id="1" w:author="jtucker" w:date="2010-11-15T12:29:00Z" w:initials="j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We have separated information linkages from financial/other inputs for clarity of questioning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Not sure it makes sense to rate the usefulness of financing, so have taken it out...</w:t>
      </w:r>
    </w:p>
  </w:comment>
  <w:comment w:id="2" w:author="jtucker" w:date="2010-11-15T12:29:00Z" w:initials="j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Table is missing</w:t>
      </w:r>
    </w:p>
  </w:comment>
  <w:comment w:id="3" w:author="jtucker" w:date="2010-11-15T12:29:00Z" w:initials="j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Checklist is missin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32:00Z</dcterms:created>
  <dc:creator>jtucker</dc:creator>
  <dc:description/>
  <dc:language>en-US</dc:language>
  <cp:lastModifiedBy>Eva Ludi</cp:lastModifiedBy>
  <dcterms:modified xsi:type="dcterms:W3CDTF">2010-12-08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 2">
    <vt:lpwstr>General</vt:lpwstr>
  </property>
  <property fmtid="{D5CDD505-2E9C-101B-9397-08002B2CF9AE}" pid="3" name="Description0">
    <vt:lpwstr/>
  </property>
  <property fmtid="{D5CDD505-2E9C-101B-9397-08002B2CF9AE}" pid="4" name="Key">
    <vt:lpwstr>0</vt:lpwstr>
  </property>
  <property fmtid="{D5CDD505-2E9C-101B-9397-08002B2CF9AE}" pid="5" name="Status">
    <vt:lpwstr>Draft</vt:lpwstr>
  </property>
</Properties>
</file>